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ssible Scenario #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You are called to fix a computer problem in your best friend’s class.  Unfortunately, your best friend has spilled water on their laptop.  He/She was afraid to tell anyone and waited a few minutes, now the computer won’t even turn on.  You are sent to class to help remedy this problem.  How do you handle this situa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6:25:00Z</dcterms:created>
  <dc:creator>NYCDOE</dc:creator>
  <dc:description/>
  <cp:keywords/>
  <dc:language>en-US</dc:language>
  <cp:lastModifiedBy>NYCDOE</cp:lastModifiedBy>
  <dcterms:modified xsi:type="dcterms:W3CDTF">2007-03-12T22:07:00Z</dcterms:modified>
  <cp:revision>9</cp:revision>
  <dc:subject/>
  <dc:title>Laptop User:  I don’t know what to do</dc:title>
</cp:coreProperties>
</file>